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>
          <w:b/>
        </w:rPr>
        <w:t xml:space="preserve">Materials: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  <w:t>Current Sports Section of the Newspaper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Lesson Overview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 xml:space="preserve">Students will work in cooperative groups exploring an application of dividing fractions using the rate model for division.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Lesson Objectives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ab/>
      </w:r>
      <w:r>
        <w:rPr/>
        <w:t>Students will divide fractions with numbers or variable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Students will use the Rate Model for Division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Students will work in cooperative groups to explore real world applications of dividing fraction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NYS Standards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ab/>
        <w:t xml:space="preserve">7.PS.6 </w:t>
      </w:r>
      <w:r>
        <w:rPr/>
        <w:t>Represent problem situations verbally, numerically, algebraically, and graphically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ab/>
        <w:t xml:space="preserve">7.PS.11 </w:t>
      </w:r>
      <w:r>
        <w:rPr/>
        <w:t>Work in collaboration with others to solve problems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ab/>
        <w:t xml:space="preserve">7.RP.2 </w:t>
      </w:r>
      <w:r>
        <w:rPr/>
        <w:t>Use mathematical strategies to reach a conclusion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ab/>
        <w:t xml:space="preserve">7.CM.5 </w:t>
      </w:r>
      <w:r>
        <w:rPr/>
        <w:t>Answer clarifying questions from others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>
          <w:b/>
        </w:rPr>
        <w:tab/>
        <w:t xml:space="preserve">7.CM.9 </w:t>
      </w:r>
      <w:r>
        <w:rPr/>
        <w:t>Increase their use of mathematical vocabulary and language when communicating with others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  <w:tab/>
      </w:r>
      <w:r>
        <w:rPr>
          <w:b/>
        </w:rPr>
        <w:t>7.CN.8</w:t>
      </w:r>
      <w:r>
        <w:rPr/>
        <w:t xml:space="preserve"> Investigate the presence of mathematics in careers and areas of interest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  <w:tab/>
      </w:r>
      <w:r>
        <w:rPr>
          <w:b/>
        </w:rPr>
        <w:t>7.N.12</w:t>
      </w:r>
      <w:r>
        <w:rPr/>
        <w:t xml:space="preserve"> Add, subtract, multiply, and divide integers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  <w:t>Anticipatory Set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>
          <w:b/>
        </w:rPr>
        <w:tab/>
        <w:tab/>
        <w:tab/>
      </w:r>
      <w:r>
        <w:rPr/>
        <w:t>The answers to the previous day’s homework will be written on the side board, students are to check their answers while I walk around the room making sure they all have it done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When I am done recording who has completed their homework, I will answer any questions the students have pertaining to the homework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The following directions should be written on the front board before students enter the room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“We will be working in groups today, please sit with your group members. We will go over last night’s homework and have a quick lesson before we begin our activity for today.”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As students are entering the room, I am handing them two slips of paper as usual, only this time, since we are doing group work, one of the slips of paper has the guidelines for the cooperative lesson.</w:t>
      </w:r>
    </w:p>
    <w:p>
      <w:pPr>
        <w:pStyle w:val="Normal"/>
        <w:tabs>
          <w:tab w:val="clear" w:pos="720"/>
          <w:tab w:val="left" w:pos="6330" w:leader="none"/>
        </w:tabs>
        <w:ind w:left="360" w:hanging="36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Place following problem on the board: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 xml:space="preserve">“What is the multiplicative reciprocal of </w:t>
      </w:r>
      <w:r>
        <w:rPr>
          <w:i/>
        </w:rPr>
        <w:t>b</w:t>
      </w:r>
      <w:r>
        <w:rPr/>
        <w:t xml:space="preserve">?” 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 xml:space="preserve">“Wha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?”</w:t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ab/>
        <w:t>Prompt a class discussion based on the following:</w:t>
        <w:tab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>“</w:t>
      </w:r>
      <w:r>
        <w:rPr/>
        <w:t xml:space="preserve">So can we say that dividing </w:t>
      </w:r>
      <w:r>
        <w:rPr>
          <w:i/>
        </w:rPr>
        <w:t>a</w:t>
      </w:r>
      <w:r>
        <w:rPr/>
        <w:t xml:space="preserve"> by </w:t>
      </w:r>
      <w:r>
        <w:rPr>
          <w:i/>
        </w:rPr>
        <w:t>b</w:t>
      </w:r>
      <w:r>
        <w:rPr/>
        <w:t xml:space="preserve"> (written like this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) is the same as multiplying </w:t>
      </w:r>
      <w:r>
        <w:rPr>
          <w:i/>
        </w:rPr>
        <w:t>a</w:t>
      </w:r>
      <w:r>
        <w:rPr/>
        <w:t xml:space="preserve"> by the multiplicative inverse of </w:t>
      </w:r>
      <w:r>
        <w:rPr>
          <w:i/>
        </w:rPr>
        <w:t>b</w:t>
      </w:r>
      <w:r>
        <w:rPr/>
        <w:t xml:space="preserve"> ?”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  <w:t>Developmental Activity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esent a formal definition for the students to write in their notebook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“</w:t>
      </w:r>
      <w:r>
        <w:rPr/>
        <w:t>Now let’s make a connection here, we are going to look at how to divide fractions using the above method of divisi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  <w:t>Show the students that since the above definition holds for all numbers, if the divisor is a fraction, all you have to do is find the multiplicative inverse and multiply that by the divide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Model this by completing Example 1 on page 6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Model Example 3 on page 60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  <w:t>Before modeling this, stress to the students that rate situations can lead to division of frac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  <w:t>This problem will also require converting an improper fraction to a proper fraction. I chose to model this because this process may have been forgotten by some studen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  <w:t>I will assess if the students know how to do this by allowing the class to discuss the meaning of 1 hour and 40 minut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Guided Practice: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Now allow the groups to discuss how to solve the following problem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/>
      </w:pPr>
      <w:r>
        <w:rPr/>
        <w:t>Two-thirds of the way through the 1993 baseball season, the Atlanta Braves had won 64 games. At this rate, how many would they win in the entire season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/>
      </w:pPr>
      <w:r>
        <w:rPr/>
        <w:t xml:space="preserve">Note = do not allow students to use their books because the answer is spelled out for them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/>
      </w:pPr>
      <w:r>
        <w:rPr/>
        <w:t>After a couple of minutes have the Representative from each group come up to the front of the room and have them write their answer on the boar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/>
      </w:pPr>
      <w:r>
        <w:rPr/>
        <w:t>While the Representative is doing this, as the Materials Captain to come and get a sports section for each member in his or her group.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Independent Practice: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 xml:space="preserve">Tell the students that the NHL season has a total of 82 regular season games for every team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Use your Sports section to predict how many games you think the Buffalo Sabres will win this yea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Discuss with your group members how accurate this prediction is, and write a group response about the accuracy of this predi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While groups are working on these problems monitor their conversations to assess students’ understanding and progr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Today’s exit slip will only be one thing learned and one thing that was confusing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  <w:t xml:space="preserve">Closure: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Class discussion about the Algebraic Definition of Division in the Anticipatory S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Group discussion about applying division of fractions to a real world situ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Group discussion about the practicality and accurateness of predicting the wins of a season based on rate.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  <w:t>Assessment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Students’ responses to anticipatory se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Students’ group work will be turned in and graded based on a rubri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 xml:space="preserve">Homework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rPr/>
      </w:pPr>
      <w:r>
        <w:rPr/>
        <w:t xml:space="preserve">Students must complete the same assignment they did in groups, but for the Toronto Mapleleafs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rPr/>
      </w:pPr>
      <w:r>
        <w:rPr/>
        <w:t>This will be turned in as a formal assessment so they will be given a rubri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Exit slips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1</w:t>
      <w:tab/>
      <w:t>Division of Fractions</w:t>
      <w:tab/>
      <w:t>Grade 7</w:t>
    </w:r>
  </w:p>
  <w:p>
    <w:pPr>
      <w:pStyle w:val="Header"/>
      <w:rPr/>
    </w:pPr>
    <w:r>
      <w:rPr/>
      <w:t>Lesson 3</w:t>
      <w:tab/>
      <w:t>Cooperative Learning Lesso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8:55:00Z</dcterms:created>
  <dc:creator>Michael McLaughlin</dc:creator>
  <dc:description/>
  <dc:language>en-US</dc:language>
  <cp:lastModifiedBy>Michael McLaughlin</cp:lastModifiedBy>
  <dcterms:modified xsi:type="dcterms:W3CDTF">2005-11-27T23:53:00Z</dcterms:modified>
  <cp:revision>6</cp:revision>
  <dc:subject/>
  <dc:title/>
</cp:coreProperties>
</file>